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0 сентября 2013</w:t>
        <w:tab/>
        <w:tab/>
        <w:tab/>
        <w:tab/>
        <w:tab/>
        <w:tab/>
        <w:tab/>
        <w:tab/>
        <w:tab/>
        <w:tab/>
        <w:t>№ 290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азано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приложение4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Решение Совета сельского поселения «Казановское» от 30.11.2012 № 248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оведении антикоррупционной экспертизы нормативно-правых актов, проектов нормативных правовых актов Совета сельского поселения «Казановское»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взаимодействия органов местного самоуправления с органами прокуратуры, на основании письма Администрации Губернатора Забайкальского края, Совет сельского поселения «Казановское» решил: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 Внести следующие изменения в Решение Совета сельского поселения «Казановское» от</w:t>
      </w:r>
      <w:r>
        <w:rPr>
          <w:sz w:val="28"/>
          <w:szCs w:val="28"/>
          <w:lang w:eastAsia="en-US"/>
        </w:rPr>
        <w:t xml:space="preserve"> 30.11.2012 № 248 </w:t>
      </w:r>
      <w:r>
        <w:rPr>
          <w:sz w:val="28"/>
          <w:szCs w:val="28"/>
        </w:rPr>
        <w:t>Об утверждении положения о проведении антикоррупционной экспертизы нормативно-правых актов, проектов нормативных правовых актов Совета сельского поселения «Казановское»:</w:t>
      </w:r>
    </w:p>
    <w:p>
      <w:pPr>
        <w:pStyle w:val="ConsPlusTitle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 Пункт 2.1. часть 2 Положения изложить в следующей редакции: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1. Совет сельского поселения «Казановское» (далее Совет поселения) проводит антикоррупционную экспертизу принятых Советом поселения нормативных правовых актов и проектов нормативных правовых актов Совета поселения при проведении их правовой экспертизы и направляет в Шилкинскую межрайонную прокуратуру в электронном виде с применением электронной подписи на её официальный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eastAsia="ru-RU"/>
          </w:rPr>
          <w:t>shilk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ru-RU" w:eastAsia="ru-RU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eastAsia="ru-RU"/>
          </w:rPr>
          <w:t>prokzabkra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eastAsia="ru-RU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на следующий день, после дня его официального обнародования.</w:t>
      </w:r>
    </w:p>
    <w:p>
      <w:pPr>
        <w:pStyle w:val="Style17"/>
        <w:spacing w:before="0" w:after="0"/>
        <w:ind w:firstLine="708"/>
        <w:jc w:val="both"/>
        <w:rPr/>
      </w:pPr>
      <w:bookmarkStart w:id="1" w:name="приложение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народ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информационных стендах в администрации сельского поселения «Казановское», библиотеке села Казаново, станции Оно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color w:val="000000"/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Start w:id="2" w:name="_PictureBullets"/>
      <w:bookmarkEnd w:id="2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lka@prokzabkray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3-09-13T11:34:00Z</cp:lastPrinted>
  <dcterms:modified xsi:type="dcterms:W3CDTF">2013-10-10T05:12:00Z</dcterms:modified>
  <cp:revision>272</cp:revision>
  <dc:subject/>
  <dc:title>СОВЕТ СЕЛЬСКОГО ПОСЕЛЕНИЯ «КАЗАНОВСКОЕ»</dc:title>
</cp:coreProperties>
</file>